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lbert Camus: </w:t>
      </w:r>
      <w:r>
        <w:rPr>
          <w:rFonts w:cs="Arial" w:ascii="Arial" w:hAnsi="Arial"/>
          <w:b/>
          <w:sz w:val="28"/>
          <w:u w:val="single"/>
        </w:rPr>
        <w:t>L'Hô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  Questions de compréhension (</w:t>
      </w:r>
      <w:r>
        <w:rPr>
          <w:rFonts w:cs="Arial" w:ascii="Arial" w:hAnsi="Arial"/>
          <w:b/>
          <w:u w:val="single"/>
        </w:rPr>
        <w:t>L'Hôte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</w:rPr>
        <w:t>Répondez aux questions en phrases complè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Où se trouve l'école où Daru travaille?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Quel est le travail de Balducci?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Que portait l'Arabe?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Que faisait Balducci pour ne pas blesser l'Arab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Qu'est-ce qui a frappé Daru du visage de l'Arab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Balducci a chargé Daru de faire quoi avec l'Arab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Pourquoi ne pouvait pas Balducci garder le prisonnier à El Ameur?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Pour quel crime a l'Arabe été arrêté?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Qu'est-ce qui dégoûte Balducci "profondément"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Qu'est-ce que Daru et l'Arabe ont mangé/bu pour le petit déjeuner?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Qu'est-ce que Daru a donné à l'Arabe (4 choses)?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Daru a laissé l'Arabe à un endroit où il y avait une route vers l'est et un piste vers le su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ù menait la route?  le piste?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Pourquoi penses-tu que l'Arabe a choisi la rout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Qui a écrit le message sur le tableau noir?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lbert Camus: </w:t>
      </w:r>
      <w:r>
        <w:rPr>
          <w:rFonts w:cs="Arial" w:ascii="Arial" w:hAnsi="Arial"/>
          <w:b/>
          <w:sz w:val="28"/>
          <w:u w:val="single"/>
        </w:rPr>
        <w:t>L'Hô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  Questions de compréhension (</w:t>
      </w:r>
      <w:r>
        <w:rPr>
          <w:rFonts w:cs="Arial" w:ascii="Arial" w:hAnsi="Arial"/>
          <w:b/>
          <w:u w:val="single"/>
        </w:rPr>
        <w:t>L'Hôte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</w:rPr>
        <w:t>Répondez aux questions en phrases complè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Où se trouve l'école où Daru travaille?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Quel est le travail de Balducci?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Que portait l'Arabe?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Que faisait Balducci pour ne pas blesser l'Arab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Qu'est-ce qui a frappé Daru du visage de l'Arab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Balducci a chargé Daru de faire quoi avec l'Arab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Pourquoi ne pouvait pas Balducci garder le prisonnier à El Ameur?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Pour quel crime a l'Arabe été arrêté?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Qu'est-ce qui dégoûte Balducci "profondément"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Qu'est-ce que Daru et l'Arabe ont mangé/bu pour le petit déjeuner?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Qu'est-ce que Daru a donné à l'Arabe (4 choses)?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Daru a laissé l'Arabe à un endroit où il y avait une route vers l'est et un piste vers le su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ù menait la route?  le piste?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Pourquoi penses-tu que l'Arabe a choisi la route?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Qui a écrit le message sur le tableau noir?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33:00Z</dcterms:created>
  <dc:creator>rubina khan</dc:creator>
  <dc:description/>
  <cp:keywords/>
  <dc:language>en-US</dc:language>
  <cp:lastModifiedBy>rubina khan</cp:lastModifiedBy>
  <dcterms:modified xsi:type="dcterms:W3CDTF">2012-02-23T13:40:00Z</dcterms:modified>
  <cp:revision>6</cp:revision>
  <dc:subject/>
  <dc:title>FSF4U</dc:title>
</cp:coreProperties>
</file>